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32 Disco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ьDisco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134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136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145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19 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143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188   4     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481   3     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86 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81 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89 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9     3 3 4 4 1  -      -      3(7)   5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4    1 1 2 6 6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6    2 2 1 1 4  -    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3    6 4 6 3 3  -      -      -      3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5    5 5 3 2 2  -      -      3(7)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8    4 6 5 5 5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91"/>
        <w:gridCol w:w="1065"/>
        <w:gridCol w:w="876"/>
        <w:gridCol w:w="875"/>
        <w:gridCol w:w="2388"/>
        <w:gridCol w:w="3523"/>
        <w:gridCol w:w="782"/>
      </w:tblGrid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ук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ш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ін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8"/>
        <w:gridCol w:w="1248"/>
        <w:gridCol w:w="967"/>
        <w:gridCol w:w="871"/>
        <w:gridCol w:w="2151"/>
        <w:gridCol w:w="4298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у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4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ш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4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іп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новс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айчу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8:00:00Z</dcterms:created>
  <dc:creator>Елена</dc:creator>
  <dc:description/>
  <cp:keywords/>
  <dc:language>en-US</dc:language>
  <cp:lastModifiedBy>Елена</cp:lastModifiedBy>
  <dcterms:modified xsi:type="dcterms:W3CDTF">2025-11-15T16:10:00Z</dcterms:modified>
  <cp:revision>3</cp:revision>
  <dc:subject/>
  <dc:title>Всеукраїнські змагання з сучасних танців</dc:title>
</cp:coreProperties>
</file>